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4"/>
        </w:rPr>
      </w:pPr>
      <w:r>
        <w:rPr>
          <w:rFonts w:cs="Calibri" w:ascii="Calibri" w:hAnsi="Calibri"/>
          <w:szCs w:val="24"/>
        </w:rPr>
        <w:t xml:space="preserve">Headline: Belize shines among Caribbean jewels </w:t>
      </w:r>
    </w:p>
    <w:p>
      <w:pPr>
        <w:pStyle w:val="Normal"/>
        <w:rPr>
          <w:rFonts w:ascii="Calibri" w:hAnsi="Calibri" w:cs="Calibri"/>
          <w:szCs w:val="24"/>
        </w:rPr>
      </w:pPr>
      <w:r>
        <w:rPr>
          <w:rFonts w:cs="Calibri" w:ascii="Calibri" w:hAnsi="Calibri"/>
          <w:szCs w:val="24"/>
        </w:rPr>
        <w:t>Deckhead: Natural wonders and beauty define special locati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 peaceful, green oasis sits between Mexico and Guatemala. It’s rich in beauty and blessed with the magic of its Maya past. Its mountains are draped with waterfalls. Dense lowlands give way to rolling grasslands. Every breeze wafts the scent of tree ferns and orchids. Howler monkeys speak their own language from the jung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lso known as a diver’s paradise, it has spectacular coral gardens, a bevy of marine life and crystal-blue water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Whale sharks emerge from the depths of the Caribbean Sea from March through June. They measure as long as 45 feet and feed by sucking on plankton and tiny fish. Divers swim in harmony with these gentle creatures that share attributes with other sharks except one: they have no teeth.</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Belize has grown into a popular cruise destination during the past decade. Ships call in at Belize City – the country’s largest town.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Christopher Columbus reached Belize in 1502, but the initial European settlers – British sailors – shipwrecked on the country years earlier. It’s the only Central American country that has English as its official languag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 sandy secluded beach, palm trees and clear waters encompass Ambergris Caye – the real-life locale of reality show “Temptation Island”. Sunbathers relish catching rays from a clear sky that is dotted with puffy clouds. Belize’s largest offshore island is populated by luxury resorts and offers world-class diving at Hol Can Marina Reserv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Jacques Cousteau first explored the Great Blue Hole in 1971 on nearby Lighthouse Reef Atoll. It’s the largest sea hole in the world and is recognizable from space. Submerged at the end of the Ice Age more than 10,000 years ago, the Great Blue Hole is 984 feet across and 354 feet deep. It’s considered one of the best dive sites in the world.</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Visitors can take a meandering, 37-mile drive from Belize City up the Western Highway to reach the Caves Branch River. The waterway snakes through the Maya mountains. Guides hand out headlamps for a float through the limestone-cave system on an innertube. Crystalline formations like the cave, and majestic stalagmites and stalactites sparkle like icicles in the dark recess of the cav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Nearly two-thirds of Belize is labeled as nature preserves. Guests can spot more than 540 species. The Mountain Pine Ridge – a 300-square-mile reserve – is home to the thousand-foot Hidden Valley Falls, exotic tapirs and five species of wildcats, including the jaguar.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The Cockscomb Basin Wildlife Sanctuary sprawls more than 128,000 acres of tropical jungle. It’s home to the world’s first jaguar reserve. Hikers discover rare flora and fauna, a plethora of waterfalls and Victoria Peak – Belize’s second-tallest mountai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Belize served as an epicenter of the ancient Maya civilization. Caracol is the largest Maya destination and covers 65-square miles – an area twice the size of Belize City. The 155-foot-tall Caana – or Sky Palace – has been abandoned more than a thousand years. Yet it remains the highest manmade structure in the country.</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Belize is a tropical paradise. Grandeur defines its nature and beauty its sandy shorelines. Travelers shouldn’t hesitate to dive right i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Cutline: THE BLUES – The Great Blue Hole in Belize is the largest sea hole in the world. Image: nr_photos. Adobe Stock.</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one Serif">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lineRule="atLeast" w:line="230"/>
      <w:ind w:firstLine="180"/>
      <w:jc w:val="both"/>
    </w:pPr>
    <w:rPr>
      <w:rFonts w:ascii="Stone Serif;Stone Serif" w:hAnsi="Stone Serif;Stone Serif" w:eastAsia="Times New Roman" w:cs="Stone Serif;Stone Serif"/>
      <w:color w:val="auto"/>
      <w:sz w:val="17"/>
      <w:szCs w:val="20"/>
      <w:lang w:val="en-US"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6:15:00Z</dcterms:created>
  <dc:creator>Doug O'Neil</dc:creator>
  <dc:description/>
  <cp:keywords/>
  <dc:language>en-US</dc:language>
  <cp:lastModifiedBy>Verdecchia.Frank</cp:lastModifiedBy>
  <dcterms:modified xsi:type="dcterms:W3CDTF">2023-11-20T15:57:00Z</dcterms:modified>
  <cp:revision>12</cp:revision>
  <dc:subject/>
  <dc:title>Belize was a major center of the ancient Maya civilization</dc:title>
</cp:coreProperties>
</file>